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. 05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о специальности  </w:t>
      </w:r>
      <w:r>
        <w:rPr>
          <w:b/>
          <w:sz w:val="28"/>
          <w:szCs w:val="28"/>
        </w:rPr>
        <w:t>43.02.15 Поварское и 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экономическ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А. Казан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директора по УМР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Кузнецова О.В.</w:t>
                  </w:r>
                </w:p>
                <w:p>
                  <w:pPr>
                    <w:pStyle w:val="Style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Колотовкина Н.С., преподаватель ГБПОУ ИО ПКЖ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 средств программы разработан на основе Федерального государственного образовательного стандарта среднего  профессионального образования по специальности 43.02.15 Поварское и  кондитерск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освоения модуля, подлежащие провер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 Профессиональные и общие компетенции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40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1 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оптимальный выбор и целевое, безопасное использование </w:t>
            </w:r>
            <w:r>
              <w:rPr/>
              <w:t>оборудования, производственного инвентаря, инструментов, посуды, соответствие виду выполняемых работ (виду и способу приготовления хлебобулочных, мучных кондитерских изделий сложного ассортимента)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рациональное размещение оборудования, инвентаря, посуды, инструментов, продуктов, полуфабрикатов, материалов на рабочем месте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точная оценка соответствия качества и безопасности продуктов, полуфабрикатов, материалов требованиям регламентов, рецептуре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соответствие распределения заданий между подчиненными их квалификации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соответствие организации хранения сырья, продуктов, отделочных полуфабрикатов промышленного производства, готовых хлебобулочных, мучных кондитерских изделий сложного ассортимента требованиям регламентов (соблюдение температурного режима, товарного соседства в холодильном оборудовании, правильность упаковки, складирования)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равильная, в соответствии с инструкциями, безопасная правка ножей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точность, соответствие заданию ведение расчетов  потребности в сырье, продуктах;</w:t>
            </w:r>
          </w:p>
          <w:p>
            <w:pPr>
              <w:pStyle w:val="22"/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е правилам оформления заявки на сырье, продукты</w:t>
            </w:r>
          </w:p>
        </w:tc>
      </w:tr>
      <w:tr>
        <w:trPr>
          <w:trHeight w:val="880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2 Осуществлять приготовление, хранение отделочных полуфабрикатов для хлебобулочных, мучных кондитерских издели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3 Осуществлять приготовление, творческое оформление, подготовку к реализации хлебобулочных изделий и праздничного хлеба сложного  ассортимента с учетом потребностей различных категорий потребителей, видов и форм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4 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5 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/>
            </w:pPr>
            <w:r>
              <w:rPr>
                <w:bCs/>
              </w:rPr>
              <w:t>адекватный выбор основных продуктов и дополнительных ингредиентов, в том числе ароматических, красящих веществ,</w:t>
            </w:r>
            <w:r>
              <w:rPr/>
              <w:t xml:space="preserve"> точное распознавание недоброкачественных продуктов;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оптимальность процесса приготовления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/>
            </w:pPr>
            <w:r>
              <w:rPr/>
              <w:t>профессиональная демонстрация навыков работы с кондитерским инвентарем, инструментами, механическим, тепловым оборудованием, специализированным оборудованием для приготовления украшений из шоколада, карамели, оборудованием для вакуумирования, упаковк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>соответствие готовой продукции (внешнего вида, формы, вкуса, консистенции, выхода и т.д.) особенностям заказ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>, соответствие процессов инструкциям, регламентам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корректное использование цветных разделочных досок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соответствие времени выполнения работ норма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соответствие массы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требованиям рецептуры, меню, особенностям заказа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точность расчетов закладки продуктов при изменении выхода </w:t>
            </w:r>
            <w:r>
              <w:rPr/>
              <w:t>хлебобулочных, мучных кондитерских изделий</w:t>
            </w:r>
            <w:r>
              <w:rPr>
                <w:bCs/>
              </w:rPr>
              <w:t>, взаимозаменяемости проду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соответствие внешнего вида готовых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требованиям рецептуры, заказа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>
                <w:bCs/>
              </w:rPr>
            </w:pPr>
            <w:r>
              <w:rPr>
                <w:bCs/>
              </w:rPr>
              <w:t>соответствие температуры подачи виду блюда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/>
            </w:pPr>
            <w:r>
              <w:rPr>
                <w:bCs/>
              </w:rPr>
              <w:t xml:space="preserve">аккуратность порционирования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при порционном отпуске (чистота столовой посуды для отпуска, правильное использование пространства посуды, использование для оформления изделия только съедобных продуктов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>
                <w:bCs/>
              </w:rPr>
            </w:pPr>
            <w:r>
              <w:rPr>
                <w:bCs/>
              </w:rPr>
              <w:t>соответствие объема, массы изделия размеру и форме столовой посуды, используемой для отпуска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>
                <w:bCs/>
              </w:rPr>
            </w:pPr>
            <w:r>
              <w:rPr>
                <w:bCs/>
              </w:rPr>
              <w:t>гармоничность, креативность  внешнего вида готовой продукции (общее визуальное впечатление: цвет/сочетание/баланс/композиция)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/>
            </w:pPr>
            <w:r>
              <w:rPr>
                <w:bCs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/>
            </w:pPr>
            <w:r>
              <w:rPr>
                <w:bCs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1"/>
              <w:jc w:val="both"/>
              <w:rPr/>
            </w:pPr>
            <w:r>
              <w:rPr>
                <w:bCs/>
              </w:rPr>
              <w:t xml:space="preserve">эстетичность, аккуратность упаковки готовых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для отпуска на вынос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6 Осуществлять разработку, адаптацию 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актуальность, соответствие разработанной, адаптированной рецептуры особенностям заказа, виду и форме обслужива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птимальность, точность выбора типа и количества продуктов, вкусовых, ароматических, красящих веществ, соответствие их требованиям по безопасности продук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соответствие дополнительных ингредиентов виду основного сырь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соблюдение баланса жировых и вкусовых компонен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актуальность, оптимальность формы, текс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птимальность выбора, комбинирования способов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точность выбора направлений изменения рецептуры с учетом особенностей заказа, сезонности, формы обслужив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точность, правильность ведения расчетов, оформления результатов проработки; соответствие методов расчета количества сырья, продуктов, массы готового изделия действующим методик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правильность оформления акта проработки новой или адаптированной рецеп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птимальность выбора способа презентации результатов проработки (хлебобулочных, мучных кондитерских изделий сложного ассортимента, разработанной документации);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рофессиональных навыков выполнения работ по приготовлению хлебобулочных, мучных кондитерских изделий сложного ассортимента</w:t>
            </w:r>
            <w:r>
              <w:rPr>
                <w:bCs/>
              </w:rPr>
              <w:t xml:space="preserve"> </w:t>
            </w:r>
            <w:r>
              <w:rPr/>
              <w:t>при проведении мастер-класса для представления результатов разработ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96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1.</w:t>
            </w:r>
            <w:r>
              <w:rPr>
                <w:b/>
              </w:rPr>
              <w:t xml:space="preserve">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оиск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2</w:t>
            </w:r>
            <w:r>
              <w:rPr>
                <w:b/>
              </w:rPr>
              <w:t xml:space="preserve">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3.</w:t>
            </w:r>
            <w:r>
              <w:rPr>
                <w:b/>
              </w:rPr>
              <w:t xml:space="preserve">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4.</w:t>
            </w:r>
            <w:r>
              <w:rPr>
                <w:b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ведения в рабочем коллектив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6.</w:t>
            </w:r>
            <w:r>
              <w:rPr>
                <w:b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своей професс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 07</w:t>
            </w:r>
            <w:r>
              <w:rPr/>
              <w:t>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9</w:t>
            </w:r>
            <w:r>
              <w:rPr>
                <w:b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10.</w:t>
            </w:r>
            <w:r>
              <w:rPr>
                <w:b/>
              </w:rPr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2 Иметь практический опыт – уметь – з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1. разработки ассортимента хлебобулочных, мучных кондитерских изделий с учетом потребностей различных категорий потребителей, видов и форм обслужив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2. разработки, адаптации рецептур с учетом взаимозаменяемости сырья, продуктов, изменения выхода продукции, вида и формы обслужив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3. организации и проведения подготовки рабочих мест кондитера, пекаря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4. подбора в соответствии с технологическими требованиями, оценки качества, безопасности кондитерского сырья, продуктов, отделочных полуфабрикатов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5. приготовления различными методами, творческого оформления, эстетичной подачи хлебобулочных, мучных кондитерских изделий сложного приготовления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6. упаковки, хранения готовой продукции с учетом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7. приготовления, хранения фаршей, начинок, отделочных полуфабрикатов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8. подготовки к использованию и хранения отделочных полуфабрикатов промышл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9. контроля качества и безопасности готовой кулинарной продукци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10. контроля хранения и расхода продукто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1. разрабатывать, изменять ассортимент, разрабатывать и адаптировать рецептуры хлебобулочных, мучных кондитерских изделий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2.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3. оценивать их качество и соответствие технологическим требованиям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4.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5. соблюдать правила сочетаемости, взаимозаменяемости, рационального использования основных и дополнительных ингредиентов, применения ароматических, красящих веществ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6. проводить различными методами подготовку сырья, продуктов, замес теста, приготовление фаршей, начинок, отделочных полуфабрикатов, формование, выпечку, отделку хлебобулочных, мучных кондитерских изделий сложного ассортимента с учетом потребностей различных категорий потребителей;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 7. хранить, порционировать (комплектовать), эстетично упаковывать на вынос готовую продукцию с учетом требований к безопасност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1. требования охраны труда, пожарной безопасности и производственной санитарии в организациях пит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2.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3. ассортимент, требования к качеству, условия и сроки хранения хлебобулочных, мучных кондитерских изделий сложного ассортимента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4. актуальные направления в области приготовления хлебобулочных, мучных кондитерских изделий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5. рецептуры, современные методы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 сложного ассортимента, в том числе авторские, брендовые, региональные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6. правила применения ароматических, красящих веществ, сухих смесей и готовых отделочных полуфабрикатов промышленного производства при приготовлении, отделке хлебобулочных, мучных кондитерских изделий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7. способы сокращения потерь и сохранения пищевой ценности продуктов при приготовлении хлебобулочных, мучных кондитерских изделий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8. правила разработки рецептур, составления заявок на продукт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 w:eastAsia="en-US"/>
        </w:rPr>
      </w:pPr>
      <w:r>
        <w:rPr>
          <w:b/>
          <w:caps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 Формы промежуточной аттестации по профессиональному модулю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660"/>
      </w:tblGrid>
      <w:tr>
        <w:trPr>
          <w:trHeight w:val="83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>
          <w:trHeight w:val="132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междисциплинарного курса (МД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ом оценки являются умения и знания. Контроль и оценка осуществляются с использованием следующих форм и методов: оценка результатов выполнения практических и лабораторных работ; </w:t>
      </w:r>
      <w:r>
        <w:rPr>
          <w:bCs/>
          <w:iCs/>
          <w:sz w:val="28"/>
          <w:szCs w:val="28"/>
        </w:rPr>
        <w:t xml:space="preserve">наблюдение за  деятельностью обучающихся во время прохождения практики, оценка отчётов и дневников по практи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дания для оценки освоения МД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яники-это: a) мучные кондитерские изделия, преимущественно круглые с выпуклой поверхностью; b) тонкопористые листы с прослоенной начинкой; c) изделия из пластичного теста с большим содержанием жира; d) высококалорийные мучные изделия с большим содержанием жира и влаги; e) свернутые пласты, прослоенные начин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то произойдет при значительном уменьшении влажности начинок? a) снижается качество начинки; b) увеличивается качество начинки; c) улучшается усвояемость; d) увеличивается качество сахара; e) увеличивается качество м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леты-это: a) мучные кондитерские изделия, преимущественно круглые с выпуклой поверхностью; b) тонкопористые листы с прослоенной начинкой; c) изделия из пластичного теста с большим содержанием жира; d) свернутые пласты, прослоенные начинкой; e) высококалорийные мучные изделия с большим содержанием жира и вла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качестве химических разрыхлителей для приготовления кондитерского теста используют: a) лактат натрия; b) сушеные дрожжи; c) закваски; d) гидрокарбонат натрия, карбонат аммония; e) ферментные препар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ого вида полуфабрикатов, для изготовления пирожных и тортов не существует? a) заварной; b) бисквитный; c) молочный; d) слоеный; e) сахар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Жиры придают тесту a) пластичность; b) эластичность; c) упругость; d) липкость; e) вязк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иетические яйца имеют массу не менее: a) 46г b) 44 г c) 47 г d) 50 г e) 5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Дрожжи относят: a) к химическим разрыхлителям b) к биологическим разрыхлителям c) к механическим разрыхли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емпература выпечки белкового воздушного полуфабриката: a) 100 -110 градусов b) 130 – 190 градусов c) 220 граду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ределите крем по перечисленным ингредиентам: яичные белки, сахар, повидло, агар, вода:  a) белковый заварной b) белковый сырцовый c) крем «Зефи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 выпекают воздушно- ореховый п/ф для торта «Киевский»: a) две лепёшки круглой формы b) две лепёшки овальной формы c) две лепешки квадратной фор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ово технологическое значение соли при производстве хлебобулочных изделий: a) разрыхление теста b) придание вкуса c) укрепление клейковины d) ускорение спиртового и молочнокислого бр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ысушенные после ферментации недозрелые плоды тропического вьющегося растения из семейства орхидейных: a) кориандр b) тмин c) вани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д использованием муку a) просеивают b) перемешивают c) разводят вод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ля приготовления кремов используют сливки жирностью(%): a) 20 b) 15 c) 10 d) 3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Цукаты-это: a) уваренные в сиропе и высушенные фрукты b) фарш с яйцом и зеленым луком c) целые или нарезанные кусочками фрукты, сваренные в сиропе и глазированные в ти- ражном сах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Желирующим веществом является: a) крахмал b) мука c) желатин d) ага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каком соотношении нужно смешивать плоды с сахаром для приготовления по-видла с последующей его пастеризацией: a) 1:1 b) 0,8:1 c) 1:1,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акие полуфабрикаты наносят с помощью кондитерских мешков? a) мастики b) глазури c) желе d) кр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аков срок реализации изделий с белковым кремом? a) 36 часов b) 72 часа c) 24 ча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Какие способы производства белкового крема вам известны: a) Сырцовый b) Сбивной c) Ускоренный d) Заварной.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В каких весовых пределах обычно колеблется масса стандартных пирожных? a) 10 – 12г b) 45 – 50г c) 140 – 150г d) 70 – 8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оврижку молочную готовят из теста: a) песочного b) сдобного пресного c) слоеного d) прянич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дукты для приготовления воздушного полуфабриката: a) сахар-песок, яйца (белки), ванильная пудра b) сахарная пудра, яйца, сода c) сахар-песок, яйца (белки), сода, ванилин d) сахар-песок, яйца, м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Что такое сухие духи? a) Смесь пряностей, добавляемых в пряничное тесто b) Пищевой ароматизатор c) Пищевые эссенции d) Пищевые кисл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Что добавляют в пряничное тесто для уменьшения усушки пряничных изделий при дли- тельном хранении? a) пряности b) аммоний c) мед d) яй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осле выпечки бисквит основной выдерживают: a) не выдерживают b) 3-4 часа c) 8-10 часов d) 24 ча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Разрешите ситуацию: Поверхность изделий из дрожжевого теста покрыта трещинами. Объясните причины возникновения: a) высокая температура печи b) недостаточная расстойка c) много муки d) много со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Тесто для блинчиков разрыхляется за счет: a) добавление аммония углекислого b) добавление соды c) добавление дрожжей d) взби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Тарталетки изготавливают из: a) песочного теста b) сдобного пресного теста c) заварного теста d) из дрожжевого т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Для чего следует производить обминку дрожжевого теста? a) для прекращения брожения b) для равномерного распределения дрожжей c) для удаления этилового спирта d) для удаления избытка углекислого г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Чем крупнее изделие из дрожжевого теста, тем температура выпечки: a) ниже b) выше 17 c) одинакова для вс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«Ромовую бабу» глазируют: a) помадой b) глазурью c) сироп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Дополните предложение: Дрожжевое тесто готовится двумя способами: ….. и…. a) Опарным и сдобным b) Безопарным и опарным c) Безопарным и слоеным d) Опарным и сдоб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Дополните предложение: Способы разрыхления теста …………, ………….., …………………. a) химический, механический, физиологический b) химический, молекулярный, ручной c) химический, биологический, механический d) химический, физический, механиче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Дополните предложение: Часть пшеничной муки при приготовлении пряничного теста можно заменить…. a) Крахмалом b) Ржаной мукой c) Кукурузной мукой d) Ячневой крупой. 37. Белок яйца, отделенный от желтка, применяется в качестве: a) пенообразователя b) загустителя c) увлажнителя d) разжиж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На качественные показатели бисквитного теста и выпеченного изделия большое влияние оказывают: a) яйцепродукты и мука b) сахар и мука c) крахмал и мука d) только м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Кондитерский жир для вафельных начинок представляет собой смесь … жира из расти- тельных масел с кокосовым или пальмовым маслом a) животного b) гидрогенизированного c) молочного d) раститель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В отличие от других полуфабрикатов для тортов и пирожных, слоеный полуфабрикат не содержит: a) яйцепродуктов b) сахара c) лимонной кисл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Заварные крема содержат повышенную влажность по сравнению с другими, поэтому срок хранения изделий с заварным кремом - … a) 12ч. b) 24 ч. c) 6 ч. d) 36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Масляный основной крем на … - крем «Гляссе» a) сливках 36% b) молоке c) яйц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С увеличением продолжительности уваривания сахарного сиропа … температура кипения и плотность сиропа. a) понижается b) повышается c) изменяется d) не изменяется. 44. Сырцовая глазурь называется: a) сахарной массой b) рисовальной массой c) белковой массой d) белой глазур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Безопарный способ приготовления теста называют… . a) многофазным b) двухфазным c) однофаз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ережженный сахар, растворимый в кипятке называется: a) карамель b) жженка c) пат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Горячая карамельная масса представляет собой вязкую жидкость. Способную принимать любую форму при температуре: a) 200 ⁰С b) 70 ⁰С c) 50 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Процесс сбивания белков должен производиться при полном отсутствии: a) сахара b) яичных белков c) жира d) яичных жел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Какое сырье, входящее в рецептуру кремов, является благоприятной средой для развития болезнетворных микроорганизмов? a) мед, патока, сахар b) сахарный сироп, молоко c) сливочное масло и яйцепродукты d) сливки, сливочное мас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Оптимальное количество слоев в слоеном полуфабрикате: a) 1000 слоев b) 50 слоев c) 256 сло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Воздушный полуфабрикат представляет собой пенообразную массу, сбитую из … и сахара. a) яиц b) яичных белков c) яичных жел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Для получения меланжа … массу процеживают, перемешивают и разливают в жестяные банки с последующим запаиванием и замораживанием. a) карамельную b) яичную c) бисквитную d) молочн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Для улучшения вкуса мучных кондитерских изделий используют вкусовые продукты: a) какао порошок, кофе натуральный, соль поваренная b) желатин, агар c) сироп инвертный, жженку, патоку d) коньяк, р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Разрыхлителями теста считаются такие продукты, которые выделяют газообразные веще- ства, придающие тесту … a) пористость b) слоистость c) мажущуюся консистен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Длительность процесса расстойки тестовых заготовок зависит от: a) вентилируемого устройства b) свойства теста c) устройства расстоечного шкафа d) массы тестовой заготовки e) от способа замеса т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Марципан – это вязкая пластичная масса, приготовленная из …, сахара и патоки. a) какао-бобов b) фруктовой подварки c) миндаля d) грецких орехов e) фундука f) смеси фундука и минда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Как подготавливают масло для слоеного полуфабриката? a) растапливают на водяной бане b) нарезают на куски, добавляют муку и перемешивают до однородной консистенции c) смешивают с крахмалом и взбивают до однородной консисте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Какая группа продуктов имеет наибольшую кремообразующую способность? a) меланж, гидрогенизированный жир, патока b) яичные белки, яйца, сливочное масло, сливки и сметана c) яичные желтки, растительное масло, моло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Пирожное «Картошка обсыпная» изготавливается из: a) обрезок от бисквитного полуфабриката b) миндального полуфабриката слоеного полуфабр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 Мучные восточные изделия – это: a) пралине, кандир, марципан b) пахлава сдобная, кята карабахская, шакер-чурек c) сдоба обыкновенная, выборгская и выборгская фигур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ценка по учебной и производственной практик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1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учебной практике</w:t>
      </w:r>
      <w:r>
        <w:rPr>
          <w:sz w:val="28"/>
          <w:szCs w:val="28"/>
        </w:rPr>
        <w:t xml:space="preserve">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умений, приобретения первоначального практического опыта,  формирование общих компетенций, воспитание исполнительской дисциплины, чувства ответственности и уважения к избранной специальности.</w:t>
        <w:tab/>
        <w:t>Оценка по учебной практике выставляется на основании дневника и отчёта п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производственной практике</w:t>
      </w:r>
      <w:r>
        <w:rPr>
          <w:sz w:val="28"/>
          <w:szCs w:val="28"/>
        </w:rPr>
        <w:t xml:space="preserve"> является:   </w:t>
      </w:r>
      <w:r>
        <w:rPr>
          <w:sz w:val="28"/>
          <w:szCs w:val="28"/>
          <w:lang w:bidi="gu-IN"/>
        </w:rPr>
        <w:t xml:space="preserve">комплексное освоение студентами вида профессиональной деятельности, формирование общих и профессиональных компетенций,  </w:t>
      </w:r>
      <w:r>
        <w:rPr>
          <w:sz w:val="28"/>
          <w:szCs w:val="28"/>
        </w:rPr>
        <w:t>приобретение опыта и совершенствование навыков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роизводственной практике выставляется на основании аттестационного листа, отчёта по практике, дневников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 Виды работ на практике и проверяемые результаты обучения по профессиональному модул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1 Учебная практи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О, У)</w:t>
            </w:r>
          </w:p>
        </w:tc>
      </w:tr>
      <w:tr>
        <w:trPr>
          <w:trHeight w:val="49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явок на продукты, расходные материалы, необходимые для приготовления хлебобулочных, мучных кондитерских изделий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приготовления хлебобулочных, мучных кондитерских изделий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Приготовление, оформ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булочных, мучных кондитерских изделий 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сложного ассортимента, в том числе авторских, брендовых (фирменных)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Оценка качества готовых хлебобулочных, мучных кондитерских изделий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булочных, мучных кондитерских изделий 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с учетом использования отделочных полуфабрикатов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Творческое оформ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булочных, мучных кондитерских изделий и подготовка к реализации 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Охлаждение и замораживание некоторых готовых полуфабрикатов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булочных, мучных кондитерских изделий 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с учетом требований к безопасности пищевых продуктов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х, мучных кондитерских изделий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 с учетом требований по безопасности, соблюдения режимов хранения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булочных, мучных кондитерских изделий 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хлебобулочных, мучных кондитерских изделий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требителей, оказание им помощи в выборе хлебобулочных, мучных кондитерских изделий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, У2, У3, У4, У5, У6, у7</w:t>
            </w:r>
          </w:p>
          <w:p>
            <w:pPr>
              <w:pStyle w:val="Normal"/>
              <w:jc w:val="both"/>
              <w:rPr/>
            </w:pPr>
            <w:r>
              <w:rPr/>
              <w:t>ПО1, ПО2, ПО3, ПО4, ПО5, ПО6, ПО7, ПО8,ПО9,ПО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2 Производственная  практи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К, ОК)</w:t>
            </w:r>
          </w:p>
        </w:tc>
      </w:tr>
      <w:tr>
        <w:trPr>
          <w:trHeight w:val="87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робезопасности, охраны труд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(заказа) по приготовлению хлебобулочных, мучных кондитерских изделий сложного ассортимента в соответствии заданием (заказом)  производственной программой кондитерского цеха ресторан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реализации (презентации) готовых хлебобулочных, мучных кондитерских изделий 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порционирования  (комплектования), сервировки и творческого оформ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х, мучных кондитерских изделий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Упаковка гот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х, мучных кондитерских изделий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готовых хлебобулочных, мучных кондитерских изделий с учетом соблюдения требований по безопасности продукци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jc w:val="both"/>
              <w:rPr/>
            </w:pPr>
            <w:r>
              <w:rPr/>
              <w:t>Консультирование потребителей, оказание им помощи в выборе хлебобулочных,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5.1, ПК 5.2, ПК 5.3, ПК 5.4, ПК 5.5, ПК 5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1, ОК 02, ОК 03, ОК 04, ОК 05, ОК 06, ОК 07, ОК 09, ОК 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3 Форма аттестационного ли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ттестационны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(характеристика профессиональной деятельности обучающегося во время производственной практ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обучающегося, № группы, специ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462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сво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зачтено/не зачтено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робезопасности, охраны труда)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личия, заказ (составление заявки) продуктов, расходных материалов в соответствии с заданием (заказом).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по количеству и качеству продуктов, расходных материалов.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(заказа) по приготовлению холодных и горячих десертов, напитков сложного ассортимента в соответствии заданием (заказом)  производственной программой кухни ресторана.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ализации (презентации) готовых холодных и горячих десертов, напитков сложного ассортимента (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порционирования (комплектования), сервировки и творческого оформ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ых и горячих десертов, напитков сложного ассортимента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 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Упаковка гот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ых и горячих десертов, напитков сложного ассортимента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 на вынос и для транспортирования.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готовых холодных и горячих десертов, напитков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jc w:val="both"/>
              <w:rPr/>
            </w:pPr>
            <w:r>
              <w:rPr/>
              <w:t>Консультирование потребителей, оказание им помощи в выборе холодных и горячих десертов, напитков сложного ассортимента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5. Результаты освоения профессиональных компетенций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1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 (ПК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сформированности компетенций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1 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оптимальный выбор и целевое, безопасное использование </w:t>
            </w:r>
            <w:r>
              <w:rPr/>
              <w:t>оборудования, производственного инвентаря, инструментов, посуды, соответствие виду выполняемых работ (виду и способу приготовления хлебобулочных, мучных кондитерских изделий сложного ассортимента)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рациональное размещение оборудования, инвентаря, посуды, инструментов, продуктов, полуфабрикатов, материалов на рабочем месте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точная оценка соответствия качества и безопасности продуктов, полуфабрикатов, материалов требованиям регламентов, рецептуре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соответствие распределения заданий между подчиненными их квалификации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соответствие организации хранения сырья, продуктов, отделочных полуфабрикатов промышленного производства, готовых хлебобулочных, мучных кондитерских изделий сложного ассортимента требованиям регламентов (соблюдение температурного режима, товарного соседства в холодильном оборудовании, правильность упаковки, складирования)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равильная, в соответствии с инструкциями, безопасная правка ножей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точность, соответствие заданию ведение расчетов  потребности в сырье, продуктах;</w:t>
            </w:r>
          </w:p>
          <w:p>
            <w:pPr>
              <w:pStyle w:val="22"/>
              <w:spacing w:lineRule="auto" w:line="240" w:before="0" w:after="0"/>
              <w:ind w:hanging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е правилам оформления заявки на сырье, продукты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2 Осуществлять приготовление, хранение отделочных полуфабрикатов для хлебобулочных, мучных кондитерских изделий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3 Осуществлять приготовление, творческое оформление, подготовку к реализации хлебобулочных изделий и праздничного хлеба сложного  ассортимента с учетом потребностей различных категорий потребителей, видов и форм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4 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5 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/>
            </w:pPr>
            <w:r>
              <w:rPr>
                <w:bCs/>
              </w:rPr>
              <w:t>адекватный выбор основных продуктов и дополнительных ингредиентов, в том числе ароматических, красящих веществ,</w:t>
            </w:r>
            <w:r>
              <w:rPr/>
              <w:t xml:space="preserve"> точное распознавание недоброкачественных продуктов;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оптимальность процесса приготовления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/>
            </w:pPr>
            <w:r>
              <w:rPr/>
              <w:t>профессиональная демонстрация навыков работы с кондитерским инвентарем, инструментами, механическим, тепловым оборудованием, специализированным оборудованием для приготовления украшений из шоколада, карамели, оборудованием для вакуумирования, упаковк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>соответствие готовой продукции (внешнего вида, формы, вкуса, консистенции, выхода и т.д.) особенностям заказ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правильное, оптимальное, адекватное заданию планирование и ведение процессов приготовления, творческого оформления и подготовки к реализации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>, соответствие процессов инструкциям, регламентам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корректное использование цветных разделочных досок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/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соответствие времени выполнения работ нормативам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соответствие массы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требованиям рецептуры, меню, особенностям заказа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точность расчетов закладки продуктов при изменении выхода </w:t>
            </w:r>
            <w:r>
              <w:rPr/>
              <w:t>хлебобулочных, мучных кондитерских изделий</w:t>
            </w:r>
            <w:r>
              <w:rPr>
                <w:bCs/>
              </w:rPr>
              <w:t>, взаимозаменяемости продуктов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bCs/>
              </w:rPr>
              <w:t xml:space="preserve">соответствие внешнего вида готовых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требованиям рецептуры, заказа: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>
                <w:bCs/>
              </w:rPr>
            </w:pPr>
            <w:r>
              <w:rPr>
                <w:bCs/>
              </w:rPr>
              <w:t>соответствие температуры подачи виду блюда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/>
            </w:pPr>
            <w:r>
              <w:rPr>
                <w:bCs/>
              </w:rPr>
              <w:t xml:space="preserve">аккуратность порционирования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при порционном отпуске (чистота столовой посуды для отпуска, правильное использование пространства посуды, использование для оформления изделия только съедобных продуктов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>
                <w:bCs/>
              </w:rPr>
            </w:pPr>
            <w:r>
              <w:rPr>
                <w:bCs/>
              </w:rPr>
              <w:t>соответствие объема, массы изделия размеру и форме столовой посуды, используемой для отпуска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>
                <w:bCs/>
              </w:rPr>
            </w:pPr>
            <w:r>
              <w:rPr>
                <w:bCs/>
              </w:rPr>
              <w:t>гармоничность, креативность  внешнего вида готовой продукции (общее визуальное впечатление: цвет/сочетание/баланс/композиция)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/>
            </w:pPr>
            <w:r>
              <w:rPr>
                <w:bCs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425"/>
              <w:jc w:val="both"/>
              <w:rPr/>
            </w:pPr>
            <w:r>
              <w:rPr>
                <w:bCs/>
              </w:rPr>
              <w:t>соответствие текстуры (консистенции) каждого компонента изделия заданию, рецептуре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1"/>
              <w:jc w:val="both"/>
              <w:rPr/>
            </w:pPr>
            <w:r>
              <w:rPr>
                <w:bCs/>
              </w:rPr>
              <w:t xml:space="preserve">эстетичность, аккуратность упаковки готовых </w:t>
            </w:r>
            <w:r>
              <w:rPr/>
              <w:t>хлебобулочных, мучных кондитерских изделий сложного ассортимента</w:t>
            </w:r>
            <w:r>
              <w:rPr>
                <w:bCs/>
              </w:rPr>
              <w:t xml:space="preserve"> для отпуска на вынос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6 Осуществлять разработку, адаптацию 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актуальность, соответствие разработанной, адаптированной рецептуры особенностям заказа, виду и форме обслужива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птимальность, точность выбора типа и количества продуктов, вкусовых, ароматических, красящих веществ, соответствие их требованиям по безопасности продук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соответствие дополнительных ингредиентов виду основного сырь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соблюдение баланса жировых и вкусовых компонен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актуальность, оптимальность формы, текс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птимальность выбора, комбинирования способов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точность выбора направлений изменения рецептуры с учетом особенностей заказа, сезонности, формы обслужив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точность, правильность ведения расчетов, оформления результатов проработки; соответствие методов расчета количества сырья, продуктов, массы готового изделия действующим методик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правильность оформления акта проработки новой или адаптированной рецеп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птимальность выбора способа презентации результатов проработки (хлебобулочных, мучных кондитерских изделий сложного ассортимента, разработанной документации);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рофессиональных навыков выполнения работ по приготовлению хлебобулочных, мучных кондитерских изделий сложного ассортимента</w:t>
            </w:r>
            <w:r>
              <w:rPr>
                <w:bCs/>
              </w:rPr>
              <w:t xml:space="preserve"> </w:t>
            </w:r>
            <w:r>
              <w:rPr/>
              <w:t>при проведении мастер-класса для представления результатов разработки</w:t>
            </w:r>
          </w:p>
        </w:tc>
      </w:tr>
    </w:tbl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очные материалы для экзамена квалификацион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1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Экзамен квалификационный предназначен для контроля и оценки результатов освоения профессионального модуля 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ПМ 05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 </w:t>
      </w:r>
      <w:r>
        <w:rPr>
          <w:color w:val="000000"/>
          <w:sz w:val="28"/>
          <w:szCs w:val="28"/>
        </w:rPr>
        <w:t xml:space="preserve">по специальности  </w:t>
      </w:r>
      <w:r>
        <w:rPr>
          <w:sz w:val="28"/>
          <w:szCs w:val="28"/>
        </w:rPr>
        <w:t>43.02.15 Поварское и  кондит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замен включает выполнение практическ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м экзамена является однозначное решение: «вид профессиональной деятельности освоен / не освоен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caps/>
        </w:rPr>
      </w:pPr>
      <w:r>
        <w:rPr>
          <w:caps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>
          <w:u w:val="single"/>
        </w:rPr>
      </w:pPr>
      <w:r>
        <w:rPr>
          <w:bCs/>
          <w:color w:val="333333"/>
          <w:u w:val="single"/>
        </w:rPr>
        <w:t xml:space="preserve">ПМ.05 </w:t>
      </w:r>
      <w:r>
        <w:rPr>
          <w:u w:val="single"/>
        </w:rPr>
        <w:t>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 xml:space="preserve"> </w:t>
      </w:r>
      <w:r>
        <w:rPr>
          <w:caps/>
        </w:rPr>
        <w:t>ФИО ________________</w:t>
      </w:r>
      <w:r>
        <w:rPr/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>
          <w:u w:val="single"/>
        </w:rPr>
      </w:pPr>
      <w:r>
        <w:rPr/>
        <w:t>обучающийся на __________курсе по специальности 43.02.15 Поварское и кондитерское дело освоил(а) программу профессионального модуля  ПМ.05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  <w:t>в объеме ______ час. с «__»._____.20__ г. по «___».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i/>
          <w:i/>
        </w:rPr>
      </w:pPr>
      <w:r>
        <w:rPr>
          <w:i/>
        </w:rPr>
        <w:t>Результаты промежуточной аттестации по элементам профессионального модуля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08"/>
        <w:gridCol w:w="2872"/>
      </w:tblGrid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и наименование МДК, код практик)</w:t>
            </w:r>
          </w:p>
        </w:tc>
        <w:tc>
          <w:tcPr>
            <w:tcW w:w="4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5.01 ________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5.02 ________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ды проверяемых компетенц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Оценка (да / нет)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1 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2 Осуществлять приготовление, хранение отделочных полуфабрикатов для хлебобулочных, мучных кондитерских издел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3 Осуществлять приготовление, творческое оформление, подготовку к реализации хлебобулочных изделий и праздничного хлеба сложного  ассортимента с учетом потребностей различных категорий потребителей, видов и фор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4 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5 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5.6 Осуществлять разработку, адаптацию 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>Д</w:t>
      </w:r>
      <w:r>
        <w:rPr/>
        <w:t xml:space="preserve">ата ___.___.20___ </w:t>
        <w:tab/>
        <w:tab/>
        <w:t>Подписи членов экзаменационной коми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 Выполнение заданий в ходе экзамена (квалификацион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«Ромовую бабу» в соответствии с тех- нологической картой, 2 изделия, массой 100г каждо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2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«Шаньги с рябиной» в соответствии с технологической картой, 2 изделия, массой 75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«булочку домашнюю» в соответствии с технологической картой, 2 изделия, массой 100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кекс «Майский» в соответствии с тех- нологической картой, 2 изделия, массой 100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кекс «Столичный» в соответствии с технологической картой, 2 изделия, массой 100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6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кекс «Здоровье» в соответствии с тех- нологической картой, 2 изделия, массой 100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7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пирожное «Корзиночка» с кремом и фруктовой начинкой в соответствии с технологической картой, 2 изделия, массой 50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8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пирожное «Бисквитное» с белковым кремом (нарезное) в соответствии с технологической картой, 2 изделия, массой 48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9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пирожное «Трубочка» с кремом в соответствии с технологической картой, 2 изделия, массой 42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0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пирожное «Песочное кольцо» в со- ответствии с технологической картой, 2 изделия, массой 48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1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рулет фруктовый в соответствии с технологической картой, 2 изделия, массой 200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2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булочку ванильную в соответствии с технологической картой, 2 изделия, массой 100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3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печенье воздушное «Меренги» в со- ответствии с технологической картой, массой 20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4. Коды проверяемых профессиональных и общих компетенций: ПК 5.1 – 5.6,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Булочку «Розовую» в соответствии с технологической картой, 2 изделия, массой 60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5. Коды проверяемых профессиональных и общих компетенций: ПК 5.1 – 5.6,, ОК 1, ОК 2,ОК 3, ОК 4,ОК 6,ОК 7. ОК.8, ОК.9, ОК.1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дания: Приготовить и оформить булочку «Осеннюю» в соответствии с технологической картой, 2 изделия, массой 60 г кажд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2</w:t>
      </w:r>
      <w:r>
        <w:rPr/>
        <w:t xml:space="preserve"> Комплект экзаменационных материа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" w:color="000000"/>
              </w:pBdr>
              <w:jc w:val="both"/>
              <w:rPr/>
            </w:pPr>
            <w:r>
              <w:rPr/>
              <w:t>ЗАДАНИЕ ДЛЯ ЭКЗАМЕНУЮ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Внимательно прочитайте задание.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ы можете воспользоваться: технологической картой, оборудованием, инвентарем, инструментами и приспособлениями лаборатории кулинарии, а также справочной литературой, методическими указаниями по выполнению практических работ, технической литературой. 2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ремя выполнения задания 6 часов</w:t>
              <w:tab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1. Составьте технологические карты на приготовляемое блюд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2. Приготовьте и оформите блюдо на подачу </w:t>
            </w:r>
          </w:p>
          <w:p>
            <w:pPr>
              <w:pStyle w:val="Normal"/>
              <w:jc w:val="both"/>
              <w:rPr/>
            </w:pPr>
            <w:r>
              <w:rPr/>
              <w:t>Задание 3. Представьте блюдо для оценивания экзаменаторам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Инструкция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Экзамен проводится одновременно для учебной группы, путем выполнения задания в учебном кулинарном цех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Количество вариантов заданий для экзаменующихся 1/15 по подгруппа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ремя выполнения задания - 6  ча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Оценка заданий проводится в присутствие экзаменующего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борудование: - рабочие столы, - инвентарь: кондитерские мешки, насадки для крема, ножи кухонные, сита, дуршлаги, ложки, вилки, кастрюли разного объема, сковороды наплитные, лотки для полуфабрикатов; - оборудование: электроплиты, жарочные шкафы, пароконвектомат, электромясорубки, слайсер, блендеры, миксеры, электронные весы, расстоечный шкаф, холодильн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Литература для обучающегося: 1. Сборник рецептур блюд и кулинарных изделий для ПОП, 2009г. 2. Санитарно-эпидемиологические правила и нормативы СанПиН 2.3.21324-03 «Продовольственное сырье и пищевые продукты. Гигиенические требования к срокам годности и условия хранения пищевых продукто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оценки результат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№ 1-1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авильность определения качества сырья и продукции по органолептической оценке в соответствии с требованиями к качеств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ответствие подбора ингредиентов и оформления изделий технологической документ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ответствие выбора оборудования и подбора посуды и инвентаря технологическим требованиям, и его эксплуатация в соответствии с инструкцией по охране труда. 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оследовательности приемов и технологических операций в соответствии с нормативно-технологической документацией (Сборники рецептур, технологические карт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авильность проведения бракеража на соответствие органолептических показателей требованиям технологической документации (технологические карты);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для обучающегос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Бурчакова И.Ю. Организация процесса приготовления и приготовление сложных хлебобулочных мучных кондитерских изделий: учеб.для учащихся учреждений сред.проф.образования / И.Ю. Бурчакова, С.В. Ермилова. – 3-е изд., стер. – М.: Издательский центр «Академия», 2016. – 384 с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Ермилова С.В. Приготовление хлебобулочных, мучных кондитерских изделий: учеб.для учреждений сред.проф.образования / С.В. Ермилова. – 1-е изд. – М. : Издательский центр «Академия», 2014. – 336 с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Ермилова С.В. Торты, пирожные и десерты: учеб.пособие для учреждений сред.проф.образования / С.В. Ермилова., Е.И. Соколова – 5-е изд. – М. : Издательский центр «Академия», 2016. – 80 с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ащенко В.Ф. Оборудование предприятий общественного питания: учебное пособие/В.Ф. Кащенко, Р.В. Кащенко. – М.: Альфа, 2015. – 416 с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Профессиональные стандарты индустрии питания. Т.1 / Федерация Рестораторов и Отельеров. -  М.: Ресторанные ведомости, 2013. – 512 с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Радченко С.Н Организация производства на предприятиях общественного питания: учебник для нач. проф. образования /С.Н. Радченко.- «Феникс», 2013 – 373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uch">
    <w:name w:val="fontuch"/>
    <w:basedOn w:val="Style1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1">
    <w:name w:val="Стиль 14 пт1"/>
    <w:qFormat/>
    <w:rPr>
      <w:sz w:val="28"/>
      <w:szCs w:val="28"/>
    </w:rPr>
  </w:style>
  <w:style w:type="character" w:styleId="Style71">
    <w:name w:val="style7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sz w:val="24"/>
      <w:lang w:val="ru-RU" w:bidi="ar-SA"/>
    </w:rPr>
  </w:style>
  <w:style w:type="character" w:styleId="FontStyle121">
    <w:name w:val="Font Style121"/>
    <w:qFormat/>
    <w:rPr>
      <w:rFonts w:ascii="Century Schoolbook;Times New Roman" w:hAnsi="Century Schoolbook;Times New Roman" w:cs="Century Schoolbook;Times New Roman"/>
      <w:sz w:val="20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40:00Z</dcterms:created>
  <dc:creator>Admin</dc:creator>
  <dc:description/>
  <cp:keywords/>
  <dc:language>en-US</dc:language>
  <cp:lastModifiedBy>-USERS-</cp:lastModifiedBy>
  <cp:lastPrinted>2016-01-22T14:05:00Z</cp:lastPrinted>
  <dcterms:modified xsi:type="dcterms:W3CDTF">2021-09-23T04:40:00Z</dcterms:modified>
  <cp:revision>35</cp:revision>
  <dc:subject/>
  <dc:title>Государственное бюджетное образовательное учреждение среднего профессионального образования Иркутской области Профессиональный колледж г</dc:title>
</cp:coreProperties>
</file>